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04875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lang w:val="en-U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LABORTATORY REPORT CHECKLIST</w:t>
        <w:tab/>
        <w:t xml:space="preserve">   </w:t>
        <w:tab/>
        <w:t xml:space="preserve">    /4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Abstract</w:t>
        <w:tab/>
        <w:t>[5 marks]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urpose of lab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ethod used briefly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ey findings/results highlight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ajor conclusions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No more than ~ 200 word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Purpose</w:t>
        <w:tab/>
        <w:t>[1 mark]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reason for completing experiment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Hypothesis</w:t>
        <w:tab/>
        <w:t>[4 marks]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 the form if…then…becau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dependent and dependent variables clearly identifi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cientific reasoning supporting hypothesis provided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Materials</w:t>
        <w:tab/>
        <w:t>[2 marks]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List form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and specific quantities liste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Procedure</w:t>
        <w:tab/>
        <w:t>[3 marks]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 writer’s own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ragraph structu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Explained what they actually di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enough someone else could follow i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afety procedures mentione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Results</w:t>
        <w:tab/>
        <w:tab/>
        <w:t>[8 marks]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Charts/tables and graphs included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Charts/tables and graphs with appropriate titles                                 – clear &amp; detailed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ritten description of result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ll calculations include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Discussion</w:t>
        <w:tab/>
        <w:t>[10 marks]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learly identified any relationships between data collected in resul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ompared expected results (hypothesis) to those they actually obtained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Error analysis - Explained how they could account for the differences in data (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NOT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uman error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nalyzed the errors – are there flaws with experimental design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Explained results in terms of relevant theor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lated results to purpos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Conclusions</w:t>
        <w:tab/>
        <w:t>[5 marks]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-stated the purpose of the experi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riefly outlined major resu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lated results to purp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hort and to the point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General</w:t>
        <w:tab/>
        <w:t>[2 marks]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Report is typed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.5 line spac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ges are number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st tense used (except when discussing theory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irect and to the 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pelling and grammar is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excell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ny references used are done using APA formatting and in-text citation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1:30:00Z</dcterms:created>
  <dc:creator>User</dc:creator>
  <dc:description/>
  <cp:keywords/>
  <dc:language>en-US</dc:language>
  <cp:lastModifiedBy>Greg Baksi</cp:lastModifiedBy>
  <cp:lastPrinted>2010-04-19T17:58:00Z</cp:lastPrinted>
  <dcterms:modified xsi:type="dcterms:W3CDTF">2015-09-13T22:37:00Z</dcterms:modified>
  <cp:revision>12</cp:revision>
  <dc:subject/>
  <dc:title>LABORTATORY REPORT CHECKLIST</dc:title>
</cp:coreProperties>
</file>